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1460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81712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346888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40250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