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57433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41616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96477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06910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