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466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030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983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110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