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0767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5854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0431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3642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