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9992896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7139370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2090875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4562716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560101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6952798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920506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3934013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0104781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9692934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3057441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1531314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147921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2967996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3250593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100135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6365544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7480481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6268302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2474355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1920292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2325197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