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6260718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6976929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418179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3384356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8473812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2913528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