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73874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69080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09073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87391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3620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