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27182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48050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49707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053713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03814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1004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97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