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105632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5478876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8702361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282262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5448549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943221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5536369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614558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083008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932820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5275334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620592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37659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746658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013069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106735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3932319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49813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6543448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8919835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100379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793805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132901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018559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4924554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