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00766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72545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76975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