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92062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8887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02336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09967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44037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52367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56267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