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51057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6176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42307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72681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0628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