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133089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9707499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3230280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2160242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3084637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0321130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