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9652190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9168784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7861943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