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14874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39790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91634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42244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823010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1748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368612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051515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16192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134898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58935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48853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77217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3699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334971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547456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83528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303657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624256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09667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17082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320193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