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4825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59850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8607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50389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80171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46517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47706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48347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77956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93051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70462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94482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08412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99906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2162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63432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50853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02332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32098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22111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00688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20298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82785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23693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11051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