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ustomstyles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reating custom styles with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sty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y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in Qt implements the look and feel found in a GUI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latform. For example, Windows platform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Windows-XP style, Unix platforms may use the Motif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guide that describes the step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creating and using custom styles with the Qt 3.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First, we go through the steps necessary to create a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-implement the necessary functions in the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explain how to use the new style from with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or as a plugin that can be used by exis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reat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1.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pick one of the base styles provided with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custom style from. The choice will depend on what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you are trying to achieve. We recommend that you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ndowsStyle derived classes or the QMotifStyle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wo base look and feel classes in the Qt sty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ing directly from QCommonStyle is also an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lmost from scratch when implementing your style. In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inherit from QWindows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2. Re-implement the necessary functions in you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parts of the base style you want to ch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-implement the functions that are used to draw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face. If you take a look at the \l{QStyle}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list of the different primitives, controls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In this example we will first change the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rows that are used in the QWindowsStyle. The ar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Elements that are drawn by the drawPrimitive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to re-implement that function. We need the follow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windows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ustomStyle : public QWindowsSty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ainter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lags flags = Style_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StyleOption &amp; = QStyleOption::Default 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abled copy constructor and opera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&amp; operator=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isable the copy constructor and the '=' operato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QObject is the base class for all style classes in Q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inherently cannot be copied since there are some aspect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op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Style docs we see that \c PE_ArrowUp, \c PE_ArrowDown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_ArrowLeft and \c PE_ArrowRight are the primitives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. We get the following in our drawPrimitive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~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stomStyle::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QPainter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Flags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StyleOption &amp; op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are only interested i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e &gt;= PE_ArrowUp &amp;&amp; pe &lt;= PE_ArrowLef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Array pa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make the arrow cover half the area it is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a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 = r.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 = r.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 = r.width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 = r.height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+= (r.width() - w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(r.height() - h) 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 p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use different colors to indicate that the ar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lags &amp; Style_Enable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mid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Button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buttonTex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M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&gt;drawPolygon( p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et the base style handle the othe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ndowsStyle::drawPrimitive( pe, p, r, cg, flags, 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using a custom style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is to include the following lines of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main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stomsty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 **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new CustomStyl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the usual routine on creating your QApplication objec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also include the \c customstyle.h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.cpp files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and using a plugg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ake your style available for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some of which may not be yours and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compile. The Qt Plugin system makes it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as plugins. Styles created as plugins are loaded a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t runtime by Qt itself. Please refe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Qt Plugin\endlink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go about creating a styl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plugin and put it into $QTDIR/plugins/styles.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gable style that Qt can load automatically. To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th existing applications, simply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application -sty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use the look and feel from the custom sty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