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8449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8752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50179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709572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65999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3204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83565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49990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77388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39508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96597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1648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3569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25855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17138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092168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94291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82937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8139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60416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07960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10724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20580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18250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35543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