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15382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11563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94907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71405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90009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259939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662017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