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63131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613693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38515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