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19649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30833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57894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4889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39813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