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07613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71346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0445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1970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35922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16920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47737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08846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96514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59095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91398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98510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58368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34647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36353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99512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43231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35640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13099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84787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69360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23935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