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29523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538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30236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59977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50256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86818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