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905548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624957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68829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21090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770765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740374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526185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