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59925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38755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942410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73707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28967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11704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4371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618988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36195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90073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296204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27817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431883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08238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84636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37076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93810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219468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609842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94496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8897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31851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85470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70677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399748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