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1241767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8914619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098833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2706991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9630853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919056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