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92404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87436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96003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74110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76308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