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2065648836"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189122784"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348254532"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