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09917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75364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67979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274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31363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56187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15648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60650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52145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1393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68510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41623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5805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69629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7956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20537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98759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29276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89133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88437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18732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3487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