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65524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237626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22861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