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88581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58621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23104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71590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52576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3127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59605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76728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9280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0692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896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26744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8593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41108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28352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604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0391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284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30992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44576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81781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8832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55488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37388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69596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