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1694056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2303440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7726959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