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83191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605638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902322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73494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524256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06751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