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6478396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8827568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46394157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99682624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9988068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3074445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35041406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37249534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4000002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4118563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9971029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79450913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5497157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2688499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54275089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19007472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6738207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211524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8686018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4702474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68165681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5327767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