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29202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54643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37383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74307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0142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