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3587805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0870499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4710160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1954018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91196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8269284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3028791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