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7661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91538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67662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02971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42610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57152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11266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