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648952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50045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84774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11405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925583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8276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15356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16264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18857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51533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63183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67535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34901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95046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03780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42843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78301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46250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15195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941571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63610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72688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