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677133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69770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05036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88758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70288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784418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418894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273360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16440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92157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012590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62596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262807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821982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61490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639720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981032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558770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72695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17927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26428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96427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81295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939470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913503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