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46654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43931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68126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