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889315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1963981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8526255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6739705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3701331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87829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