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34534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81002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52336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50041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477149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