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230078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4409186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867016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9383460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129454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