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5933676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8815614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563396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