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39745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092822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84947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70217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48693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10296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00263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