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43879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68323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235424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