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52288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44985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17611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99217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96306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55009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65947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20347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93994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72486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37407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29089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75119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4261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04029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062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67367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9721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97036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59606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46752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64475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