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55916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8424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58675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772419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81605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3605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