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357757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1803284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248568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5923161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2620456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489410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3185222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3915283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6002878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6174705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559826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6416710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0732164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1191915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9901710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367943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555303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6024160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954632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0816020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097720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0588189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6888381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8726260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6248493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