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3358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0234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9223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99691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81762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