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235752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3120763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9208712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801798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731488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6189881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714355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