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28121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98411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28005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34176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57969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77194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14327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0363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09437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43395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95934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51818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81812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63417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24576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64375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58773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17008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65050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96626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27308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02197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28826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209790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78627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