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28331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04675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65350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4098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19639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25811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