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6926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9413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09943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