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11474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425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9383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305573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74308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26425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29509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454223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18911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59328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00267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46109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97341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17822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73600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57657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33730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55915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54755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11141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22575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66787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