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60429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26656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03684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6640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38320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