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7271171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7156535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6822497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6119099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5921566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9684633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