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938567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59130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23070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63994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61003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50773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14386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15088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16089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14262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25943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34017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21328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33715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34166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247941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50831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007987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53357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40470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657096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76243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722203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33036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111687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