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118635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56900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29839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20234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61236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1056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05434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