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98075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2385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26893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60783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88318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50321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34853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47639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07514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31388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3136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13996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02198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73719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67767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01229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10420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41277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82264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28888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88377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65917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