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88013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75545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33597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