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94541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43653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45849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