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4659541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6651354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5939110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881280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864658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638206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8137974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164497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8085234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1115965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5385443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044870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6777864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879020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6525118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6820714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3678248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779405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7440602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0615356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221777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3629758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