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67150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18842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39711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78493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53615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0968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69718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