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42242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18596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58229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63088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00175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93666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89009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72080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3429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23171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5579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235470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92030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33235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30069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54088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82271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67889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65153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55247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09147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82141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61328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82092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9975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