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284133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545049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74199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391364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069969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9096506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