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66685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27014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24863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14556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23713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