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2331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77837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6790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1952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