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40680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271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85693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40427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