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547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794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43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72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