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1982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90804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43985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0385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