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371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135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266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046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