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556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368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262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894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