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494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968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074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750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